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muchtek.xm = Too Much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nded module by Cray'Z Russian ak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ksandr Kolt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holantie 10 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released to the Assembly 95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, although copying this file is permitted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ples it contains, commercially or not, I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is module using stereo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was composed using FT2.01 and SB2pro (piece of cr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appy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-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