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AlCoNews #43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AC Edit v0.96 supplement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4.09.2oo5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::::::::::::::::::::::::::: Новости :::::::::::::::::::::::::::</w:t>
      </w:r>
    </w:p>
    <w:p>
      <w:pPr>
        <w:pStyle w:val="Style17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 конце  отпуска  съездил  в Москву. Надарили подарков :) Роман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унин  подарил  2  DVD-диска  с ZX софтом, Shiru Otaku - ноутбу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486, 66MHz, 4M, 330M, 3.5"  дисковод,  цветной  экран),  Серге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ивоваров - 3  тома  летописей  (изданных в Рязани, но до Рязан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 дошедших)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нижку  дописать не успел. Весь отпуск просадил на Fido :( Пот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делю  потратил  на  установку  системы на ноутбук - оказалось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есполезно, памяти  мало  для полноценной работы в Windows - всё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ормозит просто невыносимо :(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Basil   поступил  в  училище,  которое  в  Тамбове,  на  заочно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тделение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S.A.V выпустил ещё один номер газеты Fantastic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Budder  выпустил несколько версий мощнейшего коммандера под CD /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DD(FAT32)  (копирует  даже  fdi!). Прилагается  также программ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правления CD-ROM'ом в режиме проигрывания аудио-дисков. Плюс он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писал  редактор - конкурент ACE :) Там есть режим на 51 символ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строке - и всё это в цвете!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пущено: HDDoctor 0.5, ANSI 0.4, Pro Tracker 3.695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 версии  Info  Guide  #7,  заброшенной  на  ZX.SPECTRUM, нужн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ереименовать  файл  "errata!!.W"  в  "Errata!!.W"  во избежани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люков.  Кто  не  сделал - сделайте.  Кто  распространил глючны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ариант - распространите  там  же и эту рекомендацию. Напоминаю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версии на Scenergy не работает Pro Tracker! Впрочем, всё равн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же  вышла  новая  версия  Pro  Tracker'а - при  распространени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журнала  рекомендую  записывать её на дискету вместо старой (под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менем старой)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:::::::::::::::::::::::::: Report :::::::::::::::::::::::::::::</w:t>
      </w:r>
    </w:p>
    <w:p>
      <w:pPr>
        <w:pStyle w:val="Style17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AmoNik: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десь далеко не всё, что было - часть просто не поместилась 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олову из-за большого количества впечатлений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е всё происходило именно в той последовательности, как э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писано..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Chaos Constructions 2005</w:t>
      </w:r>
    </w:p>
    <w:p>
      <w:pPr>
        <w:pStyle w:val="Style17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День первый</w:t>
      </w:r>
    </w:p>
    <w:p>
      <w:pPr>
        <w:pStyle w:val="Style17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8:45 сел на троллейбус и уже в 9:15 подходил к ЛДМ. В прошл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оду, помню, на скамейках перед средним входом было мног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роду, в этот раз никого не было. В 9:18 я подошёл к фойе перед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ходом в зал и заглянул в него - в фойе было пусто. Эти дв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факта меня насторожили, но, заглянув в ближайший кафе-бар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видев там Unbeliever'а (Максим Мучкаев) из Самары, я успокоилс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 понял, что приехал правильно и ничего не перепутал. 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смотрелся вокруг и отметил, что фойе немного изменилось п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равнению с прошлым годом - перед входом появились две двери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доль стен стояли высокие табуретки, как в барах, в глуби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мещения появилась небольшая сценка и какая-то непонятна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еталлическая клетка. Внутри клетки распологался то ли пуль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правления фонарями под потолком, то ли диджейско-микшерски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ульт.</w:t>
      </w:r>
    </w:p>
    <w:p>
      <w:pPr>
        <w:pStyle w:val="4p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степенно по одному, по два человека стали приходи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сетители. Где-то в 9:30 открылись двери зала, оттуда вынесл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елевизор и поставили его на минисцену в фойе. Вслед з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елевизором вышел Vega (Влад Сотников) из Питера. Я подошёл 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еге и поинтересовался: много ли работ на Спектруме? Со сло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еги я понял, что будет на что посмотреть - одних дем уже 5 шту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ть и ещё одна должна быть. В это время к телеку из зал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тянули шнур, по-видимому, антенный, и включили аппарат. H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кране появилось изображение экрана из зала. Позже появилс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вук. Показывали какие-то демки с других демопати.</w:t>
      </w:r>
    </w:p>
    <w:p>
      <w:pPr>
        <w:pStyle w:val="4p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явились КиберПанки (CPU) из Рыбинска. Elf (Константин Елфимов)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шёл в зал под предлогом сдачи конкурсных работ. Из зала он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шел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уть позже..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 расписанию уже давно должны продавать билеты, однако н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илетов, ни большого количества желающих их купить пока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идно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коло 10 часов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з зала вынесли два стола. Потом вынесли коробки с авторучками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локноты для голосования и билеты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0:10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чалась продажа билетов. В фоей всего 14 посетителей. Обменива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илет, купленный в магазине, на синюю полоску, которую, как и 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шлом году, наклеивают вокруг руки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0:30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 расписанию открытие дверей, но в зал пока не пускают. В фой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коло 24 человек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емного позже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конец-то открыли двери в зал. Охрана прошлась по моим кармана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, не найдя ничего противозаконного, пропустила меня в зал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разу иду на выставку старых компьютеров в надежде встрети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нтона Попова с ATARями. Антона не нахожу, впрочем, как и ATARI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040. Видимо, в этот раз Антон не смог приехать. Компьютеро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ораздо больше, чем в прошлом году, но многие из них без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ниторов. Перечислю, что запомнилось: БК-0010 c чёрно-белы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нитором, Commodore 64, непонятное чудо само в себе вместе с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ёрно-белым микромонитором в одном корпусе, Atari 800, Amiga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500, Amiga 1200 (без монитора), Amstard (?) типа ноутбука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арочка Apple, пара-тройка Силиконовых графиков, MSX с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нитором, фирменный ZX Spectrum с резиновой клавиатурой, ZX81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щё какой-то клон Спектрума, SONY не помню чего, АТМ Турбо-2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ара ЕС и ещё что-то не менее древнее с чёрно-зелёным монитором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се спектрумы, кроме АТМ, без мониторов. АТМ подключён 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LCD-монитору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анимаю место в зале во втором ряду, крайнее внутреннее сидень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правой половине зала. Скоро первое Compo, а народу очен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много - по моим прикидкам, не более пятидесяти человек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11:30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рого по графику начинается показ Спектрумовской графики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ольшинство работ очень понравилось. Кстати, показ графики через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ектор сказывается очень положительно на самих работах - он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к будто сглаживает шероховатости и атрибуты. В общем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мотрелось просто замечательно, хотя и бледновато. Работы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казывали два раза. В график немного не уложились. Только дву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аботам я поставил оценки ниже пяти баллов, трём - восемь из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евяти возможных, и только одной поставил 9 баллов. Она, кстати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 победила в конкурсе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роду заметно прибавилось - где-то около 150 человек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ледующим конкурсом была AY-Music. Hарод не разбежался из зала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узыка в большинстве мне не понравилась :(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перерыве встретился с Константином Зайцевым (Budder) из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етрозаводска, Алексеем Чайкиным из пос. Горбунки (что э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менно Алексей, я узнал гораздо позже) и с Сергеем Смирновы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(Gogin). Сергей был сразу отведён в сторону и допрошен н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едмет состояния проекта Super Mario Brothers. Серёга сказал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то Mario ни на байт не изменился по сравнению с прошлым годом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описывать игру нет желания. Пообещал, что к двадцатипятилети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ZX SPECTRUM он игру доделает. Hа этом я его и отпустил. Пот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бщались с Костей на предмет отладчика на базе General Sound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го нового копировщика (WDC=WilD Copier) с CD &amp; HDD FAT32 с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функциями проигрывателя музыки, в том числе и на General Sound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остик интересовался, реально ли сделать проект коммерческим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колько народу смогло бы его купить. Проект мне понравился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собенно его музыкальная часть. За это автору было выделено 500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ублей на развитие программы. Костя реально сделал то, чего та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 не смог сделать Vega, в плане проигрывателя MOD-музыки на GS с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CD-ROM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том было 512b Intro Compo. Всего две работы - много раз уж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иденная Матрица, а вот вторая работа (E6/lauHc) мне очен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нравилась, вся цветная такая :)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перерывах бегаю на выставку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8bit 640Kb Games не было, хотя ходили слухи, что Newart (Славк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линин) сделал какую-то игру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перерывах показывали несколько довольно интересных фильмов 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 то, как делают игры, что такое демо, графика и т.п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ступление Dj. Dimitry Ghost / ChipCult мне понравилось - э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 продолжительный непрерывный микс из чиповых музык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ступление Zaubertote / ChipCult на Gameboy мне не понравилос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- это был продолжительный непрерывный набор звуков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/>
      </w:pPr>
      <w:r>
        <w:rPr>
          <w:spacing w:val="-12"/>
          <w:sz w:val="16"/>
        </w:rPr>
        <w:t>Как всегда</w:t>
      </w:r>
      <w:r>
        <w:rPr>
          <w:spacing w:val="-12"/>
          <w:sz w:val="16"/>
          <w:lang w:val="en-US"/>
        </w:rPr>
        <w:t>,</w:t>
      </w:r>
      <w:r>
        <w:rPr>
          <w:spacing w:val="-12"/>
          <w:sz w:val="16"/>
        </w:rPr>
        <w:t xml:space="preserve"> громкость звука просто неприличная. Периодическ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ходим из зала, чтобы дать отдохнуть ушам. Потом долго в ушах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оит шум и ощущение такое, будто набили ваты в уши.</w:t>
      </w:r>
    </w:p>
    <w:p>
      <w:pPr>
        <w:pStyle w:val="Style17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 стены кто-то налепил плакаты с призывом дать денег на Your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Game. Подозреваю, что это был КАСик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 стене выставки появилось объявление, что мониторы будут посл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ZX-Compo - и тогда все компьютеры подключат. Оказывается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ниторы растащили на Real Time Code и Music Compo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явился Славка Калинин и выложил на выставке две стопки (шту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0) CD-дисков с копией сайта Virtual TR-DOS, датированной 1 июн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2004 года. Рядом прилепили объявление, что типа нахаляву. Диск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овольно быстро растащили..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8bit 640Kb Demo Compo мне очень понравилось. Всего было 6 работ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3 из которых явно в стиле CPU (КиберПанков то есть). Я, кстати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идел среди них на последних рядах. До сих пор с улыбко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споминаю фразы типа: "Дайте лимонадику", "CPU больше никого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юбит". Первую фразу произносил некий Лысый (уж не знаю как ег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овут), которого разбудили перед началом Demo-compo и у которог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 явный сушняк. Он ко всем приставал с просьбой дать ему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имонадику. Вторая фраза зародилась в момент показа Demo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"CPULovzU", которую почему то начали показывать без звука. CPU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просили прекратить демонстрацию, а потом добавили, что CPU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ольше никого не любит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ервый день подошёл к концу, и я отправился домой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День второ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 утренних Compo народу гораздо меньше, чем было в первый день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 выставку притащили несколько мониторов и включили Amiga 1200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Scorpion, Commodore 64. Vega (?) выложил несколько голых плат о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принтера, которые тоже можно было взять нахаляву. Какой в эт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мысл, непонятно.</w:t>
      </w:r>
    </w:p>
    <w:p>
      <w:pPr>
        <w:pStyle w:val="4p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оммодор включили, а загрузить забыли, и пришлось полдн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ялиться в синий экран бейсика. Потом это надоело, и я ещё с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дним человеком предпринял попытку загрузить хоть какую-нибуд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гру. Был отловлен ответственный за выставку, но он только пожал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лечами - типа, не знает, как загрузить. Узнав, что хозяин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является Пётр Соболев (Frog) и что он "тусуется" за сценой, 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днялся на сцену и прокрался за экран. Там сидели за компам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частники Real Time Music Compo, на кресле спал Vega, за компам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идели Newart, FK0 (Кирилл Фролов) и ряд других незнакомых м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оварищей. Frog'а там не было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зже в зал спустился Кирилл Фролов, и ему было дано указани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йти Frog'а и вытащить его на выставку, чтобы он загрузил на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гру. Через несколько минут вышел Кирилл с инструкциями п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агрузке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Я раскопал в коробке с дискетами диск с игрой Rick Dangerous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том в течение нескольких перерывов и даже во время какого-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онкурса просто играл в неё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не очень понравилось. Жаль, что Atari так и не включили - вед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ам были игры детства: River Raid, про нинзю, Монтезума, карате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обще - всё то, что нас так влекло в магазины "Детский Мир"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гу сказать, что фестиваль очень удался. Организация в этот раз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а гораздо лучше. Хотя и не обошлось без накладок тип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падания звука в демах. Зато почти всё было по графику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аграждение опять задержали, но в это раз не просто называл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аботу и автора, а показывали на экране, включали звук, чтобы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о понятно, кого и за что же на самом деле награждают. Вс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узыкальные конкурсы прошли под экранную графику плагино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изуализации то ли Winamp, то ли Windows Media Player.</w:t>
      </w:r>
    </w:p>
    <w:p>
      <w:pPr>
        <w:pStyle w:val="4p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вет включили только во время награждения, а так два дн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сидели в отражённом свете ультрафиолетовых прожекторов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о телевидение, по-моему, даже в трёх экземплярах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Newart/N-Discovery: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DB&gt; Почему на realtime music всего ТРИ МУЗОHА?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DB&gt; Нашлось всего трое желающих? - не верю!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)))))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ы ещё это музонами называешь?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Желающих музыкантов нашлось всего 2 - это Moran и Push, н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обов, посидев 5 минут, понял, что ничего не сможет сотворить,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амоустранился. А остальных двух - Elph'a и Screamer'a - 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узыкантами не считаю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DB&gt; Оба конкурса проходили одновременно?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брать 6 работающих спектрумов с мониками оказалось непросто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адачей, что уж говорить о 12! Естественно, проходили они п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череди. На муз выделялось порядка часа, на кодер - 2 часа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узыкерам, понятное дело, были предоставлены все версии муз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едакторов. Кодерам - асмы, правда, не было XAS, что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зволило Мад Кату и Гогину полноценно работать. Также на диск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о много всякой хрени: спрайт-редакторы, граф-редакторы и т.д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Я как-то не присматривался особо. Задание было написать бег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рочку, сочетать её можно было с чем угодно, также были даны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Ф'ские (Black Fox) музоны на выбор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ходил конкурс весьма забавно: у меня изначально запоролс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сходник; как оказалось, "вездесущие" орги догадались водрузи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ник на системник, а в какой восторг от этого приходи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исковод, я думаю, ты знаешь. =) Впрочем, в конце мне восполнил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ти 10 минут. Mad Cat, бедный, больше тратил времени на изучени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Storm'a, в меру сил я ему помогал. Ещё я уверен, что он половину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ремени убил, пока смог что-то засинхрить под жёлтый левы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корп, с проблемой нечётных тактов. А в итоге работу оцифровал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 пентагоне. Hedj'у тоже, думаю, было не сладко: во-первых, он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к и я, заново привыкал к реальной спек клаве, но само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лавное, что он совсем не спал ночь до компо (традиционно делал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ему). Gogin, оставшись без любимого XAS, перешёл на встроенны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фт, то есть Basic. Если бы ему хватило времени вставить музон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о было бы 100% второе, а может, и первое место. Про Alff'a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собо рассказывать нечего, сидел от меня он в наибольше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далении, сидел тихо, ни на кого не отвлекался (и ламерских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просов, как я, не задавал - "с какого адреса находится фонт"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"как сделать табличку прерываний" и т.д.), в результат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правился ровно за час и явно был уверен в свой победе, или ему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ыло пофиг, так как тратить оставшийся час на навороты он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ал, а жаль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::::::::::::::::::::::::::: В кучу :::::::::::::::::::::::::::::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Об учёных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ще в середине 70-х гг. признавалось, что 1 руб., вложенный 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изводство, приносит 40 коп. дохода, а в науку - 1 руб.20 коп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.Ю.Лебединский. Спасение в объединени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ногие молодые уверены, что чем дороже аппаратура, которой он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льзуются, тем значительнее их наука. Одни искренне в э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ерят, другие же прикидывают, что чем больше они денег истратя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 установки, тем начальство более зауважает их работу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.Гранин. Зубр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 припомню такого случая, чтобы совещание принесло хо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кую-нибудь пользу, если в нем участвовало больше пяти человек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ртур Кларк. Остров дельфино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ак как приписываемое Земле движение, которое я в качеств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лагочестивого католика считаю совершенно ложным и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ответствующим истине, прекрасно объясняет массу различных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явлений, то я полагаю, что при всей своей ложности оно д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которой степени объясняет явление комет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алилей. Пробирщик (1623)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аше священство и господин Галилео мудро поступают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овольствуясь тем, что говорят предположительно, а не абсолютно;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я всегда полагал, что так говорил и Коперник. Потому что, есл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казать, что предположение о движении Земли и неподвижност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лнца позволяет представить все явления лучше, чем приняти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ксцентриков и эпициклов, то это будет сказано прекрасно и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лечет за собой никакой опасности. Для математика этого впол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остаточно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рдинал Беллармино, иезуит. Письмо 12.4.1615 к монаху Фоскарини</w:t>
      </w:r>
    </w:p>
    <w:p>
      <w:pPr>
        <w:pStyle w:val="Style17"/>
        <w:spacing w:lineRule="exact" w:line="14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 конце XVI в. в составлении Индекса участвовал кардинал Робер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еллармино - один из палачей Джордано Бруно и преследовател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алилея. Правда, это не помешало тому, что после его смерт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которые его теологические трактаты были признаны крамольными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аже включены в Индекс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ригулевич. Инквизици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стинный ученый и искатель истины никогда абсолютной уверенност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 имеет (дело касается тех областей знания, где есть споры), он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ытается все новыми и новыми аргументами добиться согласи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воего противника не потому, что он чувствует горделиво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евосходство перед ним, и не из тщеславия, а прежде всего дл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ого, чтобы проверить собственные убеждения, и не прекращае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пора до тех пор, пока не убедится, что понял всю аргументаци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тивника, что противник держится своих взглядов не н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сновании строго объективных данных, а по причине тех или иных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едрассудков, и что, следовательно, дальнейший спор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есполезен... Серьезный спор может быть кончен тогда, когд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втор может изложить мнение противника с той же степень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бедительности, с какой его излагает противник, но пот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ибавить рассуждения, показывающие корни предрассудков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тивника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.А.Любищев в передаче Д.Гранин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ясно, что теория тем лучше, чем больше возможностей он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сключает (не вступая в противоречие с опытом)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.Эйнштейн. Теория поля, основанная на метрике Римана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бсолютном параллелизм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ильям Окхэмский выработал идею, характерную для номинализма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гласно которой промежуточные идеи или концепции должны бы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празднены или сведены к минимуму. Например, понятие об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ниверсалии рассматривается Уильямсом Окхэмским как совершенн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злишний посредник, от которого можно избавиться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листер Маграт. Богословская мысль Реформаци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блюдатель, когда ему кажется, что он видит камень, наблюдае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ффекты, связанные с воздействием на него камня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Б.Рассел. Исследование смысла и истины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ациональное знание, или рационализм, означает постоянну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оверку знания посредством критериев, которые сами в сво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чередь подвергаются непрекращающейся проверке на основани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ругих критериев. И про все эти знания и критерии следуе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казать, что они совершенно прозрачны, то есть доступ к ни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сегда открыт, а от тех, кто занят познанием, ничего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крывают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дин Штейнзальц, Амос Функенштейн. Социология невежеств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гу ли я закопать открытие? Почему - нет? С искусственны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нтеллектом ведь удалось. Конечно, процесс требует постоянно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работы, активной переписки с работающими в этой области. Стои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олько ослабить внимание, как появляются новички, готовы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ересмотреть аксиомы. Их нужно критиковать, ободрять, обучать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набжать ссылками на научные труды предшественников. В общем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ихонько подталкивать в болото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Метод в общем-то простой. Объявить опасное направлени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сследований тупиковым, вдоль и поперек изученным, а интересное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расивое, но неохватное - самым перспективным. Не то чтоб эт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правление было полным тупиком, но на его разработку десят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жизней не хватит. Зато и выход будет безопасным.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скусственный интеллект, а имитатор ИИ. Без творческой фантазии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о предсказуемый и поступающий разумно в самой сложной ситуации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Теперь мне нужно повторить то же самое в медицине. Объяви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лобальное исследование мозга по моей методике пройденны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тапом, разбить мозг на ряд функциональных узлов, утопи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пециалистов в исследовании узких тем. Пусть роют глубоко, н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узко. Главное - свести к минимуму исследование общей карты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мозга. Общая карта - во всех деталях - должна быть опубликован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 всех источниках. Якобы ничего нового здесь открыть уж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льзя. Надо уточнять детали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авел Шумил. Кошкин дом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ледует различать физика от литератора в тех случаях, когд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тими двумя профессиями занимается одно лицо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.Эйнштейн. Эпилог. Сократовский диалог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ноу и многие другие ученые-литераторы жили и продолжают жит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добно больным шизофренией в двух измерениях: здесь - ученый, 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десь - художник, чувствующий себя одинаково свободно в обеих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постасях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.В.Керам. Первый американец. Загадка индейцев доколумбово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пох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Hедобросовестность и нечестность - по моим наблюдениям 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тановятся чертами многих индивидов, занимающихся "говорильным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уками" типа психоаналитики, истории, политики итп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Geor V Shaten 2:5030/1080.37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ачиная с перестроечных времен большинство т.н. "исторических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рудов" - из разряда белой горячки за зеленые денежки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Aleksei Pogorily 2:5020/1504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икогда не известно, что именно пропало, а считать пропавшее 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существовавшим и не вводить на это поправки - ошибка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риводящая заведомо к неправильным выводам. ... Н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"мелочеведческом" уровне - подборе цитат из первоисточников 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лучается сходный вывод, так как можно подобрать любые цитаты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 противоречащие опустить. Этим способом можно "доказать" все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то хочет историк или его заказчик, а заказы были разные, о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осхваления до поношения, с многими градациями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умилев. Древняя Русь и Великая степь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крат. &lt;...&gt; Следовательно, достойный и мудрый геометр 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пособнейший из всех и на ложь и на правду? ... А плохой геометр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 способен лгать, а кто не способен лгать, тот не окажетс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жецом, как мы уже согласились. И в астрономии, следовательно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ли кто вообще лжив, он то и будет хорошим лжецом как знаток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строномии, раз он способен лгать; не способный же - не может: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едь он невежда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латон. Гиппий Меньши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крат. &lt;...&gt; Мне кажется, что и сейчас я рассуждаю складно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ли не остерегусь, то боюсь, что еще сегодня могу стать мудрее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чем следует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ермоген. Однако, несомненно, Сократ, ты сделал большие успехи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крат. Думаю, тебе кажется, что в мудрости я уже далеко ушел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ермоген. Да, это верно.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крат. Скоро не то еще скажешь!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латон. Кратил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Сократ &lt;...&gt; Или ты будешь настаивать, что каким тебе кажетс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ждый цвет, таков же он и для собаки, и для любого другого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живого существа?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Теэтет. Клянусь Зевсом, я - нет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латон. Теэте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Если вы хотите узнать у физиков-теоретиков что-нибудь о методах,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оторыми они пользуются, ... не слушайте, что они говорят, а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лучше изучайте их работы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А.Эйнштейн. О методе теоретической физик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Как докладывал один биолог: "Таким образом, в настоящее время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этот вопрос совершенно ясен, что говорит о его слабой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изученности"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.Гранин. Зубр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По словам У. Бевериджа: "Если в процессе занятий студент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заметил пробелов и несообразностей в изучаемой дисциплине или не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ынес некоторых собственных идей, свою научную карьеру он начнет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не наилучшим образом"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Г.Салье. От мечты к открытию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сякому открытию у нас находят только два применения, -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объяснила она. - Первое: попроще убить побольше народу. И</w:t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второе: помочь разным выжигам обирать простаков.</w:t>
      </w:r>
    </w:p>
    <w:p>
      <w:pPr>
        <w:pStyle w:val="4p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40"/>
        <w:rPr>
          <w:spacing w:val="-12"/>
          <w:sz w:val="16"/>
        </w:rPr>
      </w:pPr>
      <w:r>
        <w:rPr>
          <w:spacing w:val="-12"/>
          <w:sz w:val="16"/>
        </w:rPr>
        <w:t>Джон Уиндем. Видеорама Пооли</w:t>
      </w:r>
    </w:p>
    <w:sectPr>
      <w:type w:val="nextPage"/>
      <w:pgSz w:w="11906" w:h="16838"/>
      <w:pgMar w:left="238" w:right="442" w:gutter="0" w:header="0" w:top="238" w:footer="0" w:bottom="24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topy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Fullgreek">
    <w:name w:val="fullgreek"/>
    <w:basedOn w:val="Style13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Eng">
    <w:name w:val="eng"/>
    <w:basedOn w:val="Style13"/>
    <w:qFormat/>
    <w:rPr>
      <w:rFonts w:ascii="Arial" w:hAnsi="Arial" w:cs="Arial"/>
      <w:color w:val="00FF00"/>
      <w:lang w:val="en-US"/>
    </w:rPr>
  </w:style>
  <w:style w:type="character" w:styleId="Style14">
    <w:name w:val="Летопись"/>
    <w:basedOn w:val="Style13"/>
    <w:qFormat/>
    <w:rPr>
      <w:rFonts w:ascii="Litopys New Roman" w:hAnsi="Litopys New Roman" w:cs="Litopys New Roman"/>
      <w:strike w:val="false"/>
      <w:dstrike w:val="false"/>
      <w:color w:val="00FFFF"/>
      <w:position w:val="0"/>
      <w:sz w:val="24"/>
      <w:vertAlign w:val="baseline"/>
    </w:rPr>
  </w:style>
  <w:style w:type="character" w:styleId="Latin">
    <w:name w:val="latin"/>
    <w:basedOn w:val="Style13"/>
    <w:qFormat/>
    <w:rPr>
      <w:rFonts w:ascii="Copperplate Gothic Light" w:hAnsi="Copperplate Gothic Light" w:cs="Copperplate Gothic Light"/>
      <w:color w:val="800080"/>
    </w:rPr>
  </w:style>
  <w:style w:type="character" w:styleId="Latincopper">
    <w:name w:val="latincopper"/>
    <w:basedOn w:val="Style13"/>
    <w:qFormat/>
    <w:rPr>
      <w:rFonts w:ascii="Copperplate Gothic Light" w:hAnsi="Copperplate Gothic Light" w:cs="Copperplate Gothic Light"/>
      <w:color w:val="808080"/>
    </w:rPr>
  </w:style>
  <w:style w:type="character" w:styleId="Style15">
    <w:name w:val="ссылка"/>
    <w:basedOn w:val="Style13"/>
    <w:qFormat/>
    <w:rPr>
      <w:color w:val="808000"/>
      <w:vertAlign w:val="superscript"/>
    </w:rPr>
  </w:style>
  <w:style w:type="character" w:styleId="Style16">
    <w:name w:val="заимств_ссылка"/>
    <w:basedOn w:val="Style13"/>
    <w:qFormat/>
    <w:rPr>
      <w:color w:val="C0C0C0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7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7"/>
    <w:qFormat/>
    <w:pPr>
      <w:spacing w:lineRule="exact" w:line="50"/>
    </w:pPr>
    <w:rPr>
      <w:spacing w:val="-6"/>
      <w:sz w:val="12"/>
    </w:rPr>
  </w:style>
  <w:style w:type="paragraph" w:styleId="Style18">
    <w:name w:val="Текст примечания"/>
    <w:basedOn w:val="Normal"/>
    <w:qFormat/>
    <w:pPr>
      <w:widowControl w:val="false"/>
      <w:jc w:val="center"/>
    </w:pPr>
    <w:rPr>
      <w:sz w:val="16"/>
    </w:rPr>
  </w:style>
  <w:style w:type="paragraph" w:styleId="Style19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4">
    <w:name w:val="TOC 4"/>
    <w:basedOn w:val="Normal"/>
    <w:next w:val="Normal"/>
    <w:pPr>
      <w:jc w:val="right"/>
    </w:pPr>
    <w:rPr>
      <w:sz w:val="16"/>
    </w:rPr>
  </w:style>
  <w:style w:type="paragraph" w:styleId="Style20">
    <w:name w:val="подзаголовок"/>
    <w:basedOn w:val="TextBody"/>
    <w:qFormat/>
    <w:pPr>
      <w:ind w:hanging="0"/>
      <w:jc w:val="center"/>
    </w:pPr>
    <w:rPr/>
  </w:style>
  <w:style w:type="paragraph" w:styleId="4p">
    <w:name w:val="4p"/>
    <w:basedOn w:val="Style17"/>
    <w:qFormat/>
    <w:pPr>
      <w:spacing w:lineRule="exact" w:line="40"/>
    </w:pPr>
    <w:rPr>
      <w:spacing w:val="-12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6:14:00Z</dcterms:created>
  <dc:creator>RB053</dc:creator>
  <dc:description/>
  <dc:language>en-US</dc:language>
  <cp:lastModifiedBy>RB053</cp:lastModifiedBy>
  <cp:lastPrinted>2005-09-05T10:15:00Z</cp:lastPrinted>
  <dcterms:modified xsi:type="dcterms:W3CDTF">2005-09-05T06:27:00Z</dcterms:modified>
  <cp:revision>4</cp:revision>
  <dc:subject/>
  <dc:title>                          AlCoNews #43</dc:title>
</cp:coreProperties>
</file>