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13235114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64711046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