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012321207"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818033167"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035028315"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