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                                      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LXT - the LISP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P Function Tree Generator  (LFT)  is  a  powerful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,  maintenance and documentation tool.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the ability to analyse the LISP or SCHEME sourc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applications,  no matter how big or complex they are.  L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to explore  new,  unknown  software  and  t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reuse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anning and analyzing the program source code,  LFT bui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representation of the function call hierarch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alysis is done with the original source code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o mark functions or data types in  the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Several  features  and  options  allow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generated hierarchy tree chart output and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et of useful information abou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mportant feature is the database generation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of information without reprocessing  the 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can again be read from LFT to produce differen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add new files to the database. The database format i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A special recall program  called  LFTN  allow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 for  items  in the database.  This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ny environment,  for example  from  inside  edito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,  QEDIT or MicroEMACS (DOS and WINDOWS version)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 software project management  system  with  access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nd  data  types  with just a keystrok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comfortable "hypertext source code browser  and  lo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out  of  the  editor.  The  windows  version 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DLL for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ion of output files compatible with HTML viewe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SA Mosaic,  Netscape or WinWord Internet Assista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TF output files which can be compiled for Windows Hel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 the Rational Rose CASE tool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feature is the calculation of the critic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It is possible to generate formatted ASCII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of the functions and the scanned files which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for  other  programs  like  wordprocessors  o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package  is  provided  either  as  a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extracting  archive  file LXTnmm.EXE (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.mm) or as a ZIPped archive file LXTnmm.ZIP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are named LXTWnmm.EXE (LISP  EXPLORATION  TOOL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mm for Windows) or LXTWn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fficial  release  contains the following files (D=on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=only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.EXE        D The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TN.EXE         The LISP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T.CM  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XTKEYS.CM       The BRIEF macro key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XTKEYS.CB       The source code for the BRIEF key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XT_QEDT.DAT     The QEDIT macro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XT_ME.CMD  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IDE.BAT     D The Borland IDE transfer batch file for L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ULISP.FCT      The GNU EMACS builtin LISP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.DOC  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DOC  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DOC  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US      The INTERNATION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     The GERMAN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DOC  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DOC     The problem and bug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The file that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    Th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ML_RTF.DOC     The SXT HTML and RTF output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WIN.EXE     W The LISP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WIN.DOC     W The additional documentation fo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mm.WIN     W The new features concerning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3D.DLL      W DLL for 3D dia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NWIN.DLL    W DLL to access LFT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NWIN.LIB    W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TNWIN.H      W The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EXE   W Visual Basic sample application for DLL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ICO   W The SXTN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FRM   W The VB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MAK   W The VB mak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NVIEW.DOC   W The documentation for the sample aa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ocumentation files are ASCII files and should  be  prin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more  information about usage, 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, installation, trademarks,  warranties,  licen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details   see   the   appropriate   document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  SXT.DOC,    INSTALL.DOC   and   REGISTER.US    res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 Copyright  (C)  1988-1995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dingerstrasse 22, D-70806 Kornwestheim, GERMANY. 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public domain or free software,  but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2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