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refs.so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-06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us@mindcontro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README.doc,v 1.2 1997/06/06 18:39:18 hplus Exp hpl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bprefs.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hared library that will take care of preferenc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You just call the library functions as docum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eferences will magically be saved wherever i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shared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d library with a well-defined, C-callable API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mixture of stability, convenience and features. A ser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ggested by some people, has several drawback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harder to install and maintain - more things can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needs to be started in the UserBootscript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to edit shell scrip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supporting library that talks to the server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if it's not already running, the server will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ccess privileges of the current user, which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in a multi-us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erver that uses BMessages for messaging requires a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n the other side. Thus, a server-based approa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ut anyone who wants a pure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urpose of libprefs.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rst, this library has been somewhat tested, and seems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documented. Thus, you can use it in your application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ssle of getting and setting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cond, this library is intended to focus the debate over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ment currently raging in the Be developer community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to this library is freely available, it can be used as a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development. I have no problem with releasing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library into the public domain, should tha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e-mail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gotten at least two files in addition to this READ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refs.so and SampleApp. Copy/move the libprefs.so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hared library folder /system/lib. Run the SampleApp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t puts up. Close the window (quitting the app). Run the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If the window pops up where you moved it to, not in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ol trick is starting two copies of the application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to different parts of the screen, closing one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e automagic update mechanism move the other window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indow used to be. This is just a demonstration of the "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eature of the preferences system and is not intended as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uidel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have gotten BeIDE projects and source files to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library and to build programs using the library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pparent from the following discussion how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libprefs.so be extended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simple, C-callable API, anyone is free to impleme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they wish to manage preferences. I hope to see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implementations of libprefs.so so that users have a ch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xtensions to libprefs.so may include automatic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window creation, since preferences have types that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control kinds (at least for some types). Howe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ften place their own consistency demands on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turn out to be v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from my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building a C++ application, include the file Preferences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gainst libprefs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building a C application, or prefer the C interface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prefs.h and link against libprefs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++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lasses that you should use: Preferences, and Preferenc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serves as an identification card for your application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llection of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et serves as a repository for the actual setting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everal PreferenceSets with different names, and save/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. You can also specify, on a per set basis,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will apply to all runners of this application (common)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user (user-specific). Once BeOS supports multiple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what user preferences to use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PreferenceSet requires a Preferences object to be crea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create a Preferences object. Pass it the part of your 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that comes after the slash - slashes are not allo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pplication name. Creating a Preferences object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library and sets everything up for further use. You ca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ther initialization succeeded by calling InitChe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get or set preferences, you need a PreferenceSe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the Preferences object you created before as argumen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name you give this set of preferences (no slashes allow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of the settings (common or user-specific). You can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went well by calling InitCheck(). Please note tha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has not run before and there is no data for your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s set name, initialization will go well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wheter there is data when you try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previously saved data, call PreferenceSet::GetData(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error if there is no data, or set its reference paramet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actual data, and the size and type of that data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a pointed to by this poin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tting is a zero-terminated C string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et::GetString() to read the string into a buffer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new or changed preferences, use PreferenceSet::SetData(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data you pass it under the name you specify, removing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ith the same name. However, it will NOT save these changes to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call PreferenceSet::Save() to explicitly commit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 PreferenceS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referenceSet::SetString() to store a zero-terminated C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tion about calling PreferenceSet::Save()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setting that is no longer applicable to your need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et::Dele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delete all PreferenceSet objects before you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object that they relate to, or bad things may happen when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/set preferences from a PreferenceSet that has no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Version to determine what the current version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s, and what version is needed of you to understand to tal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Init() to create a connection between your applic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neces system. Pass in your MIME signature without the "application/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- slashes are not acceptable in the applicatio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handle should be a PREFHandle that will be written to by libprefs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Shutdown() to release all resources and memory used by a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preferences session. Do not use any PREFData items creat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Handle after calling PREFShutdown(). Dispose all PREFData item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REFHandle before calling PREFShutdown() on tha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LoadSet() to locate and load settings data for a specific nam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ferences in your application. If that set does not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SaveSet() to save any changes performed to a PREFData (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. This is required to make changes "stick" - neither PREFSetData()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DisposeSet()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DisposeSet() when you're done with a set of p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nd memory used by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EFSetData() to store data into a PREFData preferences se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Delete() to remove a named setting from a set, and use GetData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ring() to read the stored data back. Please note that GetData(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the actual stored data, and thus you should not writ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at buffer (nor should you try to use it after you'v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DisposeSet() on the PREFData it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EFGetData() to read back stored settings from a PREFData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 actual pointer to a copy of the data in memory, and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from the returned pointer, but not modify what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refs.so does reference counting of PREFData items; thus, if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LoadSet() on a set that is already loaded, that set will be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ference count will be increased. The set will not go awa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PREFLoadSet() are balanced with a call to PREFDisposeS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BeginTransaction() blocks out other users of the preference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't read from or write to settings on disk until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ndTransaction(). Needless to say, you should not stay in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period of time. Transactions only protect you from SOMEONE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tect the thread library from your own threading iss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a separate lock around your preferences, since it i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SetData() or PREFSaveSet() from another thread while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has a PREFTransaction going. The prefs library itself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protected, so you can't screw up internal state to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ing even if you try to call the library from two different pla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REFListen() to tell the library that you want to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notes that changes to your preferences have been saved by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Upon noticing this, it will call the callback you pas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from a thread within the preferences library. Call PREFListen(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function of NULL to stop listening for a specific PREFData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a callback straight into your application is dangerou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callback function just write a message on a port, or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ssag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you'll want to call PREFReloadSet() in response to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callbacks. PREFReloadSet() updates the in-memory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s set with what is on the disk. This can be useful to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hang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