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TRACT(1)              USER COMMANDS                CEXTR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xtract, cextdoc - C prototype/documentation extr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xtract [ -Q# ] [ +AaPpNnxZ ] [ -o ofile ] [  -Hstr  -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 -b -V -v ] [[ -options ] filename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xtdoc [ -Q# ] [ +AaNnx ] [ -o outfile ] [ -Yprogram -B 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 -v ] [[ -options ] filename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extract  program  is  used  to  extract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s  (aka prototypes) from a list of C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nd them out to the  standard  output  or  a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 It  may also be used to generate basic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list of C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c reason this program was written was to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ethod of automatically generating header files, cont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prototypes, for all of the functions used  throughou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-fil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ong with the standard C preprocessing options, -D, -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,  there are options which allow more control of wh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will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llow for conditional processing, cextrac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defines  the  __CEXTRACT__ identifier.  Preprocessor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s, such as "#if", "#ifdef" and  "#ifndef"  may  the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control  what  code is parsed by cextrac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xtdoc command  is  used,  the  program  will  also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CEXTDOC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xtract program also supports the use of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 A  system configuration file will be rea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.cextrc" file in the user's home directory,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".cextrc" file in the current directory.  For a descr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the  format  of  the  customization  file,  se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xtrc(5)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extract and cextdoc  programs  support  both  lo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 command  line  options.   Also,  a `+' sign befor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description means that it can be either  on  or 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`+' prefix enabling that option or a `-' prefix d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ing it.  The prefix of "no-" (or "no") is  also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isabling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mand line arguments may be used anywhere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d  line,  but  a few must be used before any file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s [such as the -N, +Z and -x options], and one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the first argument on the command line [the -Q fla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30 October 1992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TRACT(1)              USER COMMANDS                CEXTR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, +sort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 output, listing all functions in 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  This option is not compatible with the +C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functions are sorted over  the  entire  spectr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just 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a, +sort-by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t the output, listing functions  alphabeticall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 file.    Since   this  option  sorts  each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ly, it is compatible with the +C  flag,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+A option.  For cextract, the default is to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sorting, while the cextdoc default is  to  sor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, -build-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build a configuration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based on the current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, -system-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system wide configuration file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rogram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, +first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ture the first comment encountered in each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it in the generated output. [default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c, +comments, +yank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the comment  immediately  preceding  the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  and send it as output along with the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prototype. [default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expression, -define=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 a macro, as per  the  C  "#define" 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E, +ex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the string 'extern' before each  function 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. [default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F, +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end the name of the file  to  the  initial 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it  is  processed.   This  flag  requires  the +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. [default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%##, -font-%-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at fonts are to be used when generating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 output.   The  font name is a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troff name which will be interpreted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troff  processor.  Four fonts are used: `1' or `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used only for the title words "Function:"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e:"  [default  value  of  "C", Courier]; `2' or `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used for  comments  [default  value  of  "CO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30 October 1992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TRACT(1)              USER COMMANDS                CEXTR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ier  Oblique];  `3'  or  `n'  which i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name [default value of "B", Times  Bold];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4'  or  `p'  for  the parameter list [defaul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", Times Roman].  Note that the `%'  character 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s  the  type being adjusted, and "##"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r two character fo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string, -header-string=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the normal extraction mode, enclose  the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the sequence "#ifndef string", "#define 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, "#endif /* string */".  This method is  us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system  header files and prevents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being parsed more than once.  If  this  op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, the output will be enclosed within a "#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CEXTRACT__", "#endif  /*  __CEXTRACT__  */" 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Idirectory, -include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the indicated directory  to  the  search  pat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  files accessed via the "#include"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ment.  This flag is passed on to the C 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m, +multi-comments, +multiple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-c flag is set, look for a "block"  of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,  instead  of a single comment.  Com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han  one  newline  in  between  are  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. [default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, -roff-mode, -troff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documentation mode, sending output as -ms  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, -doc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documentation mode,  sending  output  as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.  This is the default mode of the cextdo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outfile, -output-file outfile, -output-file=ou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output to the specified file instead of the 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d output.  The file name need not immediate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`-o' flag, but it  must  be  the  first  non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.  Warning:  This  will  overwrite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f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P, +dual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xtraction mode, generate both styles  of  C  pro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,  separated  by using "#ifdef" and "#else" sta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to test for __STDC__.  This option  must 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 arguments. [default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p, +ansi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output in ANSI C prototype  format;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30 October 1992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TRACT(1)              USER COMMANDS                CEXTR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 old-style declarations.  This option m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de any file arguments.  [default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file, -config-file=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in the specified file and parse it for  customiz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#, -read-config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ctal  digit  specifies  which  configuration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be read; 1 for the system configuration file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$HOME/.cextrc file and 4 for the ".cextrc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 current directory.  Add values to read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If no number is  specified,  a  0  is 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must be the very first argument o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line.  [default value of 7 reads all three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r, +remove-names, +discard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p out the variable names when sending out the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ype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S, +show-all, +show-any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-p flag is off, output the prototype  list 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y,  but  enclosed  within comments. If the -P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, comments and commented prototypes should  als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d  within  the non-ANSI portion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default 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s, +s:none|all|only, +statics, +statics: none|all|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how static functions are to  be  treated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ne"  is chosen, static functions will be ignor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only" then any non-static functions will  be  ign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 "any"   indicates  that  all  functions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 If no selection is given, either "any"  (`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),  or "none" (`-' flag)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#, -tab-width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tab width used during document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o value is given, or a value of zero is given,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assed though un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Uname, -undefine=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 a macro.  If "-Dname" was specified in a 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ous  argument,  it is removed from the argumen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, this option is passed on to the C prepro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 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 the  current  settings  of  the  variou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, -vers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version numbe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30 October 1992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TRACT(1)              USER COMMANDS                CEXTR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W, +break-after-types, +break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nabled, a newline will be  inserted 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type  and  the  function name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w#, +wrap-parameters=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length of the  parameter  list  for  a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cause it to exceed a given number of columns [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], a newline will be inserted in place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 character,  so that the function wi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given length.  The optional number after 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d will override a negation prefix if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x, -extrac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 cextract or cextdoc as a prototype extrac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default mode for c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Yprogram -cpp-program=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which program to use  as  the  C 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program  should  resolve all of the C def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processor statements while, hopefully, leaving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s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Z, -merg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e the ANSI and K&amp;R C output of  the  cextrac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line, to create a much more compact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s  are  also  supported  under  VMS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   configuration   files   for   VMS   systems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$library:cext.cnf, sys$login:cext.cnf, and cext.c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e VMS C compiler strips out comments, the docum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 mode  and  comment options are not very useful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NU C preprocessor instead might be a pos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is freely distributable and there are  no 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 other  than the fact that it not be used for mone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in and that copyright notices must be kept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 cextract  and  cextdoc  may  be   used   to  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rietary source code or documentation, but its own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 may not be used as a part of any proprieta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ader files and documentation generated by cextr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xtdoc  are  not  subject  to this COPYRIGHT notic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derived from the source code which was read  i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o creat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usr/local/lib/cext.config, $HOME/.cextrc, .cext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30 October 1992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XTRACT(1)              USER COMMANDS                CEXTR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of configuration files,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ar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(1), cextrc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m Bry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b@cs.b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 VMS port by John Ca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rcarr@iup.bit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thanks to comp.sources.reviewed reviewers, without wh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ould be much les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VMS systems, only the longer  command  line 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,  and the '/' character is used to specif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As far as I know, there is no way to tell the normal 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compiler not to strip out comments.  This renders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 extraction and documentation mode portions rather 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 to VMS sites.  Getting the GNU C preprocessor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te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Cextract has problems with function pointers  and  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e  definitions  within the parameter list, using typ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uch declarations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Does not yet fully support C++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t is dependent on the given C preprocessor, so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limitations  (such  as  maximum  #defines)  which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rocesso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ther bugs are detected, please notif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Last change: 30 October 1992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