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2616494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2364940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6672729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8098099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1729389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