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36522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233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28599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32172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45748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39962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44113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