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655270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43193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01282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