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72514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294917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791536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38953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06167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65217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72844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52206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133618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03429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71908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591160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989779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90509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019228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41084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15757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55693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34561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69296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9498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06727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75259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39672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81309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