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5008576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531708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40540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