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70157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25332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62310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79748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45392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15124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22193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839502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57432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26462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1397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28596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82789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70142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18511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48734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22454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02629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91922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27293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0682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85764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