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74291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390849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23598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03445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64762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77127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