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426762"/>
      <w:bookmarkStart w:id="1" w:name="_1037405285"/>
      <w:bookmarkStart w:id="2" w:name="_1037403276"/>
      <w:bookmarkStart w:id="3" w:name="_1037201461"/>
      <w:bookmarkStart w:id="4" w:name="_1036856379"/>
      <w:bookmarkStart w:id="5" w:name="_1034684524"/>
      <w:bookmarkEnd w:id="0"/>
      <w:bookmarkEnd w:id="1"/>
      <w:bookmarkEnd w:id="2"/>
      <w:bookmarkEnd w:id="3"/>
      <w:bookmarkEnd w:id="4"/>
      <w:bookmarkEnd w:id="5"/>
      <w:r>
        <w:rPr/>
        <w:object w:dxaOrig="54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9pt;height:298.4pt" filled="f" o:ole="">
            <v:imagedata r:id="rId3" o:title=""/>
          </v:shape>
          <o:OLEObject Type="Embed" ProgID="" ShapeID="ole_rId2" DrawAspect="Content" ObjectID="_9350070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3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