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340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5pt;margin-top:17.35pt;width:612pt;height:3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3997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609600</wp:posOffset>
                </wp:positionV>
                <wp:extent cx="77724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ecognizer Perform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0pt;mso-wrap-distance-left:9.05pt;mso-wrap-distance-right:9.05pt;mso-wrap-distance-top:0pt;mso-wrap-distance-bottom:0pt;margin-top:-48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ecognizer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4124325</wp:posOffset>
                </wp:positionV>
                <wp:extent cx="4318635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lang w:eastAsia="en-US"/>
                              </w:rPr>
                              <w:t>Mean Recognition =</w:t>
                            </w:r>
                            <w:r>
                              <w:rPr>
                                <w:b/>
                                <w:color w:val="FFFFFF"/>
                                <w:sz w:val="5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lang w:eastAsia="en-US"/>
                              </w:rPr>
                              <w:t>92.2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9.5pt;mso-wrap-distance-left:9.05pt;mso-wrap-distance-right:9.05pt;mso-wrap-distance-top:0pt;mso-wrap-distance-bottom:0pt;margin-top:324.7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lang w:eastAsia="en-US"/>
                        </w:rPr>
                        <w:t>Mean Recognition =</w:t>
                      </w:r>
                      <w:r>
                        <w:rPr>
                          <w:b/>
                          <w:color w:val="FFFFFF"/>
                          <w:sz w:val="56"/>
                          <w:lang w:eastAsia="en-US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56"/>
                          <w:lang w:eastAsia="en-US"/>
                        </w:rPr>
                        <w:t>92.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8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1:29:00Z</dcterms:created>
  <dc:creator>Michael Casey</dc:creator>
  <dc:description/>
  <dc:language>en-US</dc:language>
  <cp:lastModifiedBy>Michael Casey</cp:lastModifiedBy>
  <dcterms:modified xsi:type="dcterms:W3CDTF">2001-03-15T21:33:00Z</dcterms:modified>
  <cp:revision>1</cp:revision>
  <dc:subject/>
  <dc:title/>
</cp:coreProperties>
</file>