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ile: TXSinstl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6.5 $  :  $Date: 1994/11/12 21:42:07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-- INSTALLATION INSTRUCTIONS   : This file is a part of 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0, 1992 by Eric Myers and Frank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A}{Customization and Installation of \TeXsis \label{insta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(\TeX sis version 2.16, as of 12 November 1994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ntains information about how to install \TeXsis\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computer systems, and how to customize \TeXsis\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llation.  The discussion below on ``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'' may be of interest to any user, but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s probably only of interest to someone who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maintaining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different mechanisms for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\TeXsis\ macro package. It is important to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rather than modifying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cal 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sis\ will read the file {\tt TXSmods.tex}, if it exis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search path every time you run \TeX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make your own \idx{custom modifications} 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. For example, say you have a directory specifical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you are working on and you are wri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s or other documents related to this project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called {\tt TXSmods.tex} to this directory to cont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that are used in all of these document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utomatically whenever you run \TeXsis\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run \TeXsis\ from another directory thes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te 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called {\tt TXSsite.tex} exi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e \TeXsis\ format file is created (see below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in at this time.  The purpose of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definitions and macros that are local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r example, in this file you would defin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s{ORGANIZATION} to give the name of your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.  \cs{ORGANIZATION} is used at the top of memos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itle page of a \cs{preprint}.  You might als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\cs{letterhead} macro in this file, and you may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inition of \CS{LandscapeSpecial}, which controls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s put into landscape mode.  Note that th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site.tex} is only read {\sl once}, when the \TeXsis\ form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not every time \TeXsis\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site file, called |TXSsite.000|, is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sis\ will also automatically rea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TXSpatch.tex} from the standard input path, if i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\TeXsis\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tain additions or corrections (``patches'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.  This patch file lets you correct minor problems or mak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\TeXsis\ without having to rebuild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find a problem with \TeXsis\ we try to correct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o make the correction available to users befor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\TeXsis\ is released we issue patch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patch file should always be available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{\tt lifshitz.ph.utexas.edu} in the directory {\tt /pub/tex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es may also be available on CTAN, but {\tt lifshitz}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st current version of \TeXsis\ is ke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 of \TeX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TeXsis\ or any large macro package effectively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initex| program to create a pre-compiled format. The gener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s is machine independent, but the specific command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ng system on your computer.  This appendix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 for running |initex| and installing \TeXsis\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UNIX, a VAX running VMS, and for an IBM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\TeX\ under \idx{MS-DOS}. We assume that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at \TeX\ and the Plain form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w to install \TeXsis\ on other kinds of machin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) are available on the \TeXsis\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tt lifshitz.ph.utexas.edu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ick Install for Unix and \TeX~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Unix system with \TeX~3.0 (or greater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the detailed installation instructions given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Unix machine running \TeX~3.0 or greater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TeXsis\ simply by unpacking the files into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|/usr/local/lib/tex/texsis|)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Rightskip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|Makefile| and change parameters as appropriat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given t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Copy the file |TXSsite.000| to |TXSsite.tex|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contain appropriate site dependent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 of your |\ORGANIZATION|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terhead|, or change |\LandscapeSpecial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`|make install|' (or simply `|make|' first to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nd then `|make install|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20\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tailed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\TeXsis\ follow the steps below or their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operating system.  If you are installing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\TeXsis\ then you may want to revie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 how \TeX\ itself is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to hold the \TeXsis\ fil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, but it is strongly recommended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70~files for the source complet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On a Unix machine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/usr/local/lib/tex/texsis| or |/usr/local/tex/texsis|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other \TeX\ files are kept.  For a VAX/VMS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subdirectory of the main \TeX\ directory.  On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 a top-level directory |C:\TEXSIS|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ubdirectory of |C:\PCTEX|, to simplify ba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\TeXsis\ files into this directory.  The \TeXsis\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 have names of the form |TXS|$xxx$|.tex|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ames |TXS|$xxx$|.doc|.  \TeXsis\ style fil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|.txs|.  There will also be several other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\TeXsis, such as |texsis.tex| and |Manual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changes in the source code.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|TXSsite.000| to |TXSsite.tex| and 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inition of \cs{ORGANIZATION}, \cs{LandscapeSpeci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tterhead macros and (on VMS) defining |\TeXsisLib|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directory and |\TXSpatches| to be the patch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n some cases it may also be necessary to change so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file |TXSfonts.tex|.  Most distributions of \TeX\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`CM'' (Computer Modern) fonts, but some places still use ``A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 Modern) \idx{fonts}.  If you have problems with missing fon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the file |TXSfonts.tex| and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rmat file |texsis.fmt| by running |initex|. \index{in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machine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% initex texsis \&amp;plain '\dump'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he ``|\|'' to escape the ``|&amp;|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MS system the command is essentially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INITEX TEXSIS &amp;PLAIN "\dump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BM PC with PC\TeX\ giv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 TEXSIS /I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y to the |*| prompt with ``\cs{dump}.''  (In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\TeX\ the |TEX| command is replaced with |TEX386| or |TEX386b|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to be sure.)  \TeXsis\ will also work with |emtex|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``big'' \TeX\ for the PC, but you will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at particular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for creating a prelo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|initex| will load the Plain \TeX\ forma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ieces of \TeXsis, displaying a message for each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will spew out a list of fonts used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tain near the end the statement ``No pag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'' (If it does not, something may be wrong with you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robably a minor problem.  Check your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Ssite.tex| file.)  The preloaded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|texsis.fm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various files to where they ne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at file to the place where your version of \TeX\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ed formats.  On Unix systems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/usr/local/lib/tex/formats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vari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MS machines make sure the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$FORMATS|.  With PC-\TeX\ the file goes into |\PCTEX\TEXFMT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\TeXsis\ style files (which end with the extension |.txs|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r version of \TeX\ usually looks for input. 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|/usr/local/lib/tex/inputs| (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/usr/local/lib/tex/macros|).  For VMS machines make sur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directory |TEX$INPUTS|.  For PC-\TeX\ the proper pl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CTEX\TEX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run-time patches to add to \TeXsis\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TXSpatch.tex| to the same \TeX\ inpu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|TXSpatch.tex| from a previous release of \TeXsis\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o remove the old file if it is not being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the format file, you need to make a command |texsis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TeX\ using it. The way to do this is ver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system running \TeX~3.0 or higher you need only to mak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ecutable |virtex|\index{virtex}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want to load.  |virtex| probably lives in |/usr/local/bin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ilar place.  The command to make the link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n /usr/local/bin/virtex /usr/local/bin/texs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TeX\ versions 2.9x you can build an ``undumped'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.  You will have to see the \TeX\ distribution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|undump|. \index{undump} However, this is now a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\TeX\ (as of this writing \TeX\ is up to version~3.1415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riously consider upgrading to the new version of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create a ``private'' version of \TeXsis\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for the whole system then you need to add your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environment variables |TEXFORMATS| and |TEXINPUTS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mmand |texsis| as follows.  For the C-shell,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shrc|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ias texsis virtex \\\&amp;texs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env TEXSIS_LIB $HOME/texsis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env TEXFORMATS ".:$TEXSIS_LIB:$TEXFORMAT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env TEXINPUTS  ".:$TEXSIS_LIB:$TEXINPUT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that |TEXFORMATS| and |TEXINPUTS| are alread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If not, insert the proper directori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, place in your |login.com| file (or in the system log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DEFINE TEXSIS_LIB| \meta{disk}|:[|\meta{directory}|]|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TEXSIS :== $TEX$:TEX.EXE &amp;TEXSIS_LIB:TEXS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|TEX$| is the logical name for the main \TeX\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se commands in a \TeX\ initialization |.COM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\TeX\ on VMS have a |VIRTEX.EXE| in the \TeX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versions it is necessary to create a new |TEXSIS.EXE|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TEXSIS.FMT| fil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VIRTEX "&amp;TEXSI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ve texs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SIS.FMT| can then be deleted. Your local \TeX\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\TeX\index{PCTeX@{PC\TeX}} you should find in the distributi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SIS.BAT|. If you don't, you can create it.  The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CHO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CTEX\TEX  &amp;TEXSIS %1 /F 25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|TEX| command with |TEX386| or |TEX386b| if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For PC-\TeX\ versions 3.14 and greater the |/F 25000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in your command path or add the directory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|PATH|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load a patch file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n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TXSpatches{C:/TEXSIS/TXSpatch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|TXSsite.tex| file.  Because \TeX\ and MS-DOS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for their own purposes the path is specified with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} s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se steps have been carried out, \TeXsis\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available to you, and to other us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sis| {\s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\TeXsis\ on the file {\sl name}|.tex| and produ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name}|.dvi|, which can be printed like any |.dvi| fi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to copy all the files |TXS|$xxx$|.doc| from the \TeXsi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to which you have write access and t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sis Manu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ry this will produce several warning messag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tags for forward references. These will be def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nd saved in the file |Manual.aux|; Running \TeXsis\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should produce the \TeXsis\ manual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instl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