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8741271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3371023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6856015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4207285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