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808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904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5114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247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