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05204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7068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7599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3603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