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21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ation under the terms of the GNU General Public License is 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granted. No representations are made about the suitability of thi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he design goal for Markdown's formatting syntax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make it as readable as possible. The idea is that a Markdown-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document should be publishable as-is, as plain text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looking like it's been marked up with tags or formatting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While Markdown's syntax has been influenced by several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text-to-HTML filters, the single biggest source of inspi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arkdown]: https://daringfireball.net/projects/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you can use #'s at the start of a line to make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 quotes can be created by starting each line with one or more &gt;'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asterisks in comment blocks does not wor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hen using hyphens and the previous line is not empty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t least one whitespace in the sequence of hyphens otherwise it migh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n as a level 2 header (see \ref md_head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/ Markdown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strikethrough Strike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rikethrough a text fragment you start and end the fragment with two til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~~double tilde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Markdown /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or single quote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text 'text' to `var` use ``var='text'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oth styles the link definition starts with the link text delimited by [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are enclosed in a set of regular 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/relative/path/to/index.html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somefile.htm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@ref 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ase the first non whitespace character of the reference is a \c #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terpreted as a doxygen link and replaced as a \ref cmdref "\@ref"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#MyCla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interpre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ref MyClass "The link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ref cfg_toc_include_headings "TOC_INCLUDE_HEADINGS" ha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value &gt; 0 otherwise no table of contents is shown when using \ref md_headers "Markdown Head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 Cell  | Content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alignment can be controlled via one or two co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with syntax highlighting. To do so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e typical file extension that correspond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ref cmdref "\@re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_attributes Imag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controlling image dim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results in less flexibility when writing do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add extra attributes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s 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output format specific attributes the following syntax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{format: attributes, format: attribu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description of the possibilities see the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image_sizeindicator "Size indication" for the \ref cmdimage "\\imag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Doxygen Logo](https://www.doxygen.org/images/doxygen.png){html: width=50%, latex: width=5c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can process files with Markdown forma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is to work the extension for such a fil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`.md` or `.markdown`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fg_extension_mapping "EXTENSION_MAPPING" if your Markdown fil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age. If you specify a label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g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page has a label you can link to it using \ref cmdref "\@ref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must be separated from surrounding content by blank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and the start and end tags of the block should not be ind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does not have this requirement, and will also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esent in the code block. A lower value will prevent a single tab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ses a relative indentation instead.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), the minimal amount of indentation of the whole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Item1 the indentation is 4 (when treating the list marker as whitespac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next paragraph "More text..." starts at the same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and strikethrough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 and Github Flavored Markdown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 or tilde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 and a `~` only starts a strikethr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or a strikethrough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span of the emphasis or strikethrough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note that when you want to put emphasis on a piece of text at the start of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y means of `*`s within a C-style doxygen comment block (i.e. `/&amp;zwj;** ... *&amp;zwj;/`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does not have leading `*` as column "lineup", then doxygen will see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`*`s at the beginning of the line as "lineup" and not as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 the following will not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*this is not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owever this will render as b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**this is bold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you want to have single quotes inside a code span,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e backtick but two backticks around the code sp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he actual numbers you use to mark the list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ffect on the HTML output Markdown produces. I.e. standard Markdown trea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however requires that the numbers used as marks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rictly ascending order, so the above example would produce 3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one item. An item with an equal or lower numb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istorically doxygen has an additional way to create numb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pecial care has to be taken when using *'s in a comment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ew lines are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tain only one new line, the URL may not contain any new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eprocessing consists of text with \ref cmd_intro "special command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