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426717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6526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2836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