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6667889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0848179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