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53310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46116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4104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0128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