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3254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0900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40865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28913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