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747089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06365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65546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8674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711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74061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09603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472438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44398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31907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02215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