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042293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409059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