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map.doc   3.3.8   edited Jan 11 14:3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Map and QMap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7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A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ap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ap class is a value-based template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a Qt implementation of an STL-like map container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in your application if the standard \c ma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n all your target platforms. QMap is part of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l.html 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\&lt;Key, Data\&gt; defines a template instanc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with keys of type Key and values of type Data.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store pointers to the members of the map; inste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s a copy of every member. For this reason, Q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-based, whereas QPtrList and QDict are pointer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contains and manages a collection of objects of typ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ssociated key values of type Key and provides it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the contained objects to be addressed. QMap ow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QMap.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values can be used in a QMap. To qualify as a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default constructor, i.e. a constructor that does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ass used for the key requires that the \c operator&l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to define ordering of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's function naming is consistent with the other Q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, count(), isEmpty()). QMap also provides extra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 with STL algorithms, such as size() and emp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 already familiar with the STL \c map can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L-like functions if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arget qmap-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a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n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forename), sn(surname), sal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pplication app( argc, arg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 Employee&gt; Employee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 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JD001"] = Employee("John", "Doe", 5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JW002"] = Employee("Jane", "Williams", 8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TJ001"] = Employee("Tom", "Jones", 60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sasha( "Sasha", "Hind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SH001"] = sash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sha.setSalary( 40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t = map.begin(); it != map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: %s, %s earns %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key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surname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forename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D001: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W002: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001: Hind, Sasha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J001: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changes to Sasha's salary did not affect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because the map created a copy of Sasha's ent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, notice that the items are sorted alphabetically (b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erating over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find items in a map. Th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 functions return iterators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 The advantage of using an iterator is that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or backward by incrementing/decrementing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however it i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ereferenceable; operator*() will not return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. If the map is empty, the iterator returned by begin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 the iterator 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 to find an element in the map is by using th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This returns an iterator pointing to the desired 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nd() iterator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approach uses the operator[]. But be warned: i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contain an entry for the element you are looking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[] inserts a default value. If you do not kn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you are searching for is really in the lis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operator[]. The following example 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map["Clinton"] &lt;&lt; map["Bush"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fragment will print out "Clinton", "". Sinc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"Bush" key did not exist, the map inse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 (in this case, an empty string).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whether a certain element is in the map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) and iterator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just want to know whether a certain key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, use the contains() function. In addition, count()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keys are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afe to have multiple iterators at the same time.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of the map is removed, only iterators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member become invalid; inserting in the ma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ate any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QMap is value-based, there is no need to be conce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ems in the map. The map holds its own copie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hem if the corresponding member or the map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implicitly shared. This means you can just mak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p in time O(1). If multiple QMap instances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nd one is modifying the map's data, this modifying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copy and modifies its private copy: so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stances. If a QMap is being used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you must protect all access to the map. See \l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couple of ways of inserting new items into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uses the insert() method; the other uses operator[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&lt;QString, 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insert( "Bush", "Georg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can also be removed from the map in several ways. One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ss an iterator to remove(). Another way is to pa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to remove(), which will delete the entry with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In addition you can clear the entire map using the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key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key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mapped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data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s to QPair\&lt;key_type, mapped_type\&gt;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s to QPair\&lt;key_type, mapped_type\&gt;, Qt styl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const_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pointer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const_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reference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iterator 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iterator type, Qt sty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const_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const iterator 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const iterator type, Qt styl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::P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Q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QMap(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costs O(1) time because QMap is 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kes returning a QMap from a function very fast. If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is modified, it will be copied (copy-on-write)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O(n)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QMap( const std::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&lt;Key,T&gt;&amp; QMap::operator= ( const std::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~Q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map. References to the values in the map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of this map become invalidated. Since QMap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ed for performance you won't see warnings if you us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, because it is not possible for an iterator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is 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&lt;Key, T&gt;&amp; QMap::operator= (const QMap&lt;Key, T&gt;&amp; 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The cost of such an assignment is O(1), because Q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Map::operator[] 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associated with the key \a k. If no such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, an empty item is inserted with this key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mpty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is operator both for reading and wr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&lt;QString, 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&lt;&lt; map["Clinto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find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element with key \a 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key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find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element with key \a 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key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in the map are traversed in the order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\&lt;(Key,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d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d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const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in the map are traversed in the order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\&lt;(Key,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stEnd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but it is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able; operator*() will not return a well-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const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but it is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able; operator*() will not return a well-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const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stBegin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map does not share its data with another QMap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happens; otherwise the function creates a new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and detaches from the shared one.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the map is modified. The implicit sharing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gt;&gt;( QDataStream&amp; s,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the map \a m from the stream \a s. The types \e Key and \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lt;&lt;( QDataStream&amp; s,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map \a m to the stream \a s. The types \e Key and \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Map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map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sEmp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air&lt;iterator,bool&gt; QMap::insert( const value_type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(key, value) pair \a x into the map. \a x is a Q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\c first element is a key to be inserted and whose \c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is the associated value to be inserted. Returns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\c first element is an iterator pointing to th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and whose \c second element is a bool indicating TRUE if \a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inserted and FALSE if it was not inserted, e.g. becaus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eras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the iterator \a it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o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erase( const key_type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the key \a k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Map::count( const key_type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whose key is \a k. Since QMa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duplicate keys, the return value is always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replace( const Key&amp; k, const T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the value of the element with key \a k, with the valu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::operator[] 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is function differs from the non-con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function. It will \e not insert an empty value if the key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does not exist. This may lead to logic errors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check if the element exists before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associated with the key \a k. If no such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, a reference to an empty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ap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map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insert( const Key&amp; key, const T&amp; value, bool overwrit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a new item with the key, \a key, and a value of \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lready an item whose key is \a key, that item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placed with \a value, unless \a overwrite is FALSE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by default). In this case an iterator to this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, else an iterator to the new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the iterator \a it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remove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the key \a k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::contains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map contains an item with key \a k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ap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ap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create an iterator by yourself. Instead, you must as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to give you one. An iterator is as big as a pointer; on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 that means 4 bytes, on 64-bit machines, 8 bytes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copying iterators very fast. Iterators behave in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pointers, and they are almost as fast as pointer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map.html#qmap-eg QMap exampl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highly optimized for performance and memory usag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-off is that you must be more careful.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a map is to use iterators. QMap does not know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, and the iterators don't even know to which map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ng. That makes things fast but a bit dangerous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you to make sure that the iterators you are using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. QDictIterator will be able to give warning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Iterator may end up in an undefin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very Iterator there is also a ConstIterator.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Iterator to access a QMap in a const environment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or pointer to the map is itself const. Its seman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, but it only returns const references to the ite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iterator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iterator category, \c std::bidirectional_iterator_ta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::QMap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::QMapIterator (QMapNode&lt;K, T&gt; * 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::QMap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&amp; QMap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 QMap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&amp; QMap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 QMap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Map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 operator. Returns a reference to the current i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 operator. Returns a const referenc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's data. 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Iterator::operator=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Iterator::operator!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MapIterator::dat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current item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K&amp; QMap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Key&gt; QMap::key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of all the keys in the map,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 QMap::value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of all the values in the map, in k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apConst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apConst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trast to QMapIterator, this class is used to iterat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map. It does not allow you to modify the values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is would break th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on QMap iterators, see \l{QMapIt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link qmap.html#qmap-eg QMap exampl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iterator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iterator category, \c std::bidirectional_iterator_ta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const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Con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Con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::QMap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::QMapConstIterator (QMapNode&lt;K, T&gt; * 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::QMapConstIterator( const QMapConst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::QMapConst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&amp; QMap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 QMap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&amp; QMap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 QMap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 operator. Returns a const referenc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's data. 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ConstIterator::operator=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ConstIterator::operator!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Const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K&amp; QMapConst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