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51697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73003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15699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35034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81180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710691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32643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95031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50636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24063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79303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