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97030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349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178410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29119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58008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68997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084281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781244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43802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342220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21492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