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293466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396181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