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838233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789649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907664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097422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33950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12213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219066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69207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562118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33278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1969421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