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322754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874442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20716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014686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51205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757118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01958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630652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3517928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006004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54903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