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5069071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4795606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