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5233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046182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315910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02925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724828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