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26980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440149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643453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81679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95000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984052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74121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78383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2230577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64450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679199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60892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080307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13509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791460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010189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338272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3602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15170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266890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510463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170938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749011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5125041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14624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