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044288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19446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41003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69291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913571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636591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88153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784097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240723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460639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393259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580980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0747887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55507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1864800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989502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205449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89416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93164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570278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92915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04485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