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18857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517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145387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692978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68791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59906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099561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