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370540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8439152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5929471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567464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423552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023726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