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8129547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4572899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1981254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