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life.doc   3.3.3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life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Conway's Game of 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fe/lif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fe/lif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f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