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079217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577434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118620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021959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