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32253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35459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87951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84519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