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66626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4561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48112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