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3106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9495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813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4261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