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5358259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7937048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154858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9167670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5057571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7298449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9496121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0570600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6099378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7020507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4467519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2412201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942872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7960555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6095689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1714074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7881943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6225894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2603062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8369694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5920192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3074586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4092457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7583417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6912530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