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3549495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809954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6135285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206733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318909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