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03982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3895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92453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228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99461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30974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67081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77533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29348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03161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87233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25025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92127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57541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81254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59122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8422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22639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15515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34120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65193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23936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