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9766355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586210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3015403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9961503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7724845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6309811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