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50413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74790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38287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23320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16026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11702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56902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