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63039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07565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12653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91621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35413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27912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