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05077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23521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63323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28023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92937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