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634492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170502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122477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78748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576280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77093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991029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