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165896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308801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1195174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675934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465505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