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61816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25290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03956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04390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92478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11821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97816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75007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92962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95816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64932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90709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526985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46493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158088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672067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12939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17175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26999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34037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77644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14133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