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280076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87406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5280322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