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3468683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369574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15012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41551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00341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884656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4080293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991167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150261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87366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63752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666826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0111183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40452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47786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18313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3944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9009978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24973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175069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64322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15537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546060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38620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5746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