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56555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200048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838914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24350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26573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591262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040343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68344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715420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444096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676067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642512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154279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970778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274802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888969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568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027147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972531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453061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65975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777551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663801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19739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73899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