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22799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916054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856809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