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95766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1127809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75612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87172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0695232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503103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31052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