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27359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0075631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39867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6339626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589043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274328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0601594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5501814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462973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908778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4396364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796333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43242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0619099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7915404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4271223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2147347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753291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9828274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355471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616091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516122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