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35052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467222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955752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240578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1413869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791159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