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97473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78680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6558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88863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18680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11101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49998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22596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6117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32112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63105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94532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89270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09323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66883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79450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18445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44690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04540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74651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01618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9099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93621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14505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44213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