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48712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38503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46856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15215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64981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48594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62956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