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68607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90105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36422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80103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88449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191270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88765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54658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65975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05484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95708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69895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330869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57878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998714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62123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54034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70048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73532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54866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38781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751486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