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011437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73032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56139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68523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59040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