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33889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15554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80326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