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55580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95772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93961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13495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4450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45948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