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95649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420900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173850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008859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67659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69872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