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51617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93141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89918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74693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56883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79439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95263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697942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590707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83067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41624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61388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81562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363273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99566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29962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2582481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6100555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28654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172632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57087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97020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80712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75863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19718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