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32098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39629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711815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44809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744004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359816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641216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85895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44023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12209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320338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994115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138940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39871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93885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27430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59896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053277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31694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4649003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449322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6411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