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1300051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4008057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332227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