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58605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116361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583494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212800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42772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