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32977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1581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98548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42176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05103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4966827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20411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