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21662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3703475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902597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51338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423592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