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734556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5978948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434415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279285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483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12587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264634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0982323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22230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46073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147727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383039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39780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964242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428100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264354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467414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56916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62398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037936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592731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855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905023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172557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466898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