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4374930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84275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9011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028551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29517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644384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