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34782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2857859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09689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