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6691761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3365197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613463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426745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5172629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63187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55054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