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0957384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0397256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982309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7179165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9147036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3498351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5523458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3194064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9879618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0290953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7707945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279705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9845791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8547515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7511433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7367881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5910914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9977953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4927980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0912233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39572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6002035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