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2710809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7434661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440031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