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 support docs for VU BBS, April 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yfett@aol.com or Marvin BBS 1 703 492 9301 / 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quick.  There are no conf files to setup for term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.  Both are intended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llow you to create custom colorset tables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scheme in VU, you can change it, and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hey wish to use from the user setup utility.  With a littl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 can create an eyes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invoked with the pathmame of a new color tabl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s can be placed anywhere, such as 'colors /etc/VUhomecolor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rs in view is probably in order.  VU defines a se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are mixed and matched on the screen.  Of those color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 into 'sets of 8' and associated with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mages in VU.  It would be wise to expairement a l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to an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you have created a new colorset and wish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it.  How do you modify /usr/lib/user-setup/setu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it?  Well, unfortunately, with the B1 release of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.  You can set VU_COLORSET in the environmen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your newly created table and have it a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lib has a hash-indexed database for quick lookup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terminal properties I chose to store in termlib w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ested me in the construction of standard VU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pproach would be to examine an existing entry and see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your specific need.  The use Insert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aliases is used to map between $TERM names and termlib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in case they differ.  Since termlib looks at a small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ubset of properties than does termcap or terminfo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ultiple termcap/terminfo entries to a single termlib entr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U BBS apps tend to assume you have at least a 78 x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certainly define entries for systems with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going much smaller may cause undersirabl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