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na Gateway Mail Beta-1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yfett@aol.com or Marvin BBS 1 703 492 9301 / 9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al version of a new front-end (client) mail system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 (or Luna Gateway Mail).  It promises to be easier to use tha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'elm', and a lot more fun (vi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M can act as a mail agent with either standard or MMDF sty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files.  LGM supports elm style mailbox lock files and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conjunction with a local mail delivery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under smail or sendmail, such as 'deliver'.  LGM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IME, but future version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eatures unique to LGM.  Not all of them are act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bility to download e-mail is not ye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that are present include the ability to addres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rowse lists.  Browse lists include 'white' and 'yellow'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hite pages', which is built by the mkwpages daemon,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e 'user' accounts who have chosen to allow their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setup_mail utility.  The 'yellow' pages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alias file for anything appropriate.  A 'personal'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ll-down lis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_setup utility is ran by individual users to specify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for lgm.  This information is kept in a file called $HOME/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lso be edited by hand.  Mail_setup can also run as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eneric 'user setup' system.  Please uncomment the mail_setu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user-setup/setup.conf if you already have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pages pull-down can be used to store aliases and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 mailboxes.  This file is buil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aemon, mkwpages, builds the white pages brows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wpages deamon should be ran in crontab.  Run it once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pages file after installation.  Make sure at least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an setup_mail or user set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pages builds the white pages from those user accoun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 that also have a .setup in their home directory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have an unpublished mailbox through setup_mai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ique feature of lgm is auto-address conversion.  Lgm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Compuserve email addresses to internet passable format.  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for 'fido' mail addresses.  For example, if a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John smith @ 117/31', lgm will correctly convert this to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ddress.  Fido domains can also be specifi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joe wayne @alternet:113/33' or 'jay day @ 17:32/33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should be fairly self explanitory.  Future release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ocumentation as well as more features and support for c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