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itadel/UX Utilitie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copyright.doc for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utilities will be discuss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post   Post standard input to the Aide&gt; room. NOTE: called by ch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bbs     Who is on the system, includes BBS names. NOTE: called by citad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stats   Print lowest &amp; highest message numbers, and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      Print the calling statistics &amp; graph. NOTE: requires "cur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util   Mailbox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form    Format a binary message to the screen (stdin or in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list   Print the userlist. NOTE: called by citadel.c (.RU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og    Read the 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admin  Full-screen user account editor. NOTE: requires the "curses"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util  Various and sundry syso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p to you to decide which utilities should be made accessi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ops. It is important that you set the file permissions correctl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should have access to the BBS data files, whether through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-user-id. In addition, aidepost should be accessible by the cha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list &amp; whobbs should be accessible by citadel. I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ach program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E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this program is rather simple. Standard input (stdi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 message, filed in the main message file (msgmain), and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ide&gt; room. This is useful for keeping transcripts of system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o do with the BBS. You may also wish to have a really BIG msg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have all of your normal system logs go in there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mple replacement for the standard "who" command. It ru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o' command to find who is logged in. Instead of printing login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ints full names (i.e., the fifth field in /etc/passwd). If a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id happens to be BBSUID (the user is a BBS-only user), whobb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"utmpsupp" file for the name they are using under Cita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del/UX calls this program when any user types the &lt;W&gt;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displays the lowest and highest message numbers which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master file, the current file pointer (what byte in msg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essage entered will start at), and whether the file is lo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. Normally the file will only be locked for a second or two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&lt;S&gt;ave, or network processing, but if there is a glitch some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mains locked, this program will tell you so and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option in sysop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release 3.23, message base locking is a lot more reliab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file-locking system calls if they are available.  But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brain-damaged kernel that doesn't have file locking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appears to be locked up, this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now also provides information on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urrently on the system, and the average mess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one of two which utilize the "curses" library.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atistics on the screen based on the calllog file, such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s, number of calls with certain baud rates, number of carrier dr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password attempts, etc. All statistics are provided in three fig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er call, times per day, and tot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 screen appears, you may press return for the next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aphic representation of system usage. For each half hour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 day, it will display the average percentage of tha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.  It also prints stats for calls made at 300, 1200, 24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calls.  However, in these days of advanced modems,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dem connected to the computer at a fixed data rate, and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how up as "high speed."  Suggestions are welcome as to how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roved in future releases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return again and the stats program will list your system'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screen lists the twenty users with the highest post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.  Unline the other screens, this statistic is extracted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 rather than the call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allows you to perform various operations on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Note that reading people's mail is, of course, unethi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ccasion, I have had messages in Citadel/UX binary format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view. Or needed a way to view a network spool file. Or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examine parts of msgmain. This program is a simple message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form reads standard input, scanning for binary messag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&lt;FF&gt; byte and ending after the final NULL, and print as man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until it encounters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use this utility along with netproc to provide printo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f certain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rogram to print the userlist. There are two flag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hen running this program. When called without any arguments,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ll users (except those who have chosen to be unlisted)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umbers, times called, messages posted, screen width, and dat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-p option (only allowed by root as distributed;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) also displays passwords, and lists all user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are un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-n option causes the next argument after -n to b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tadel/UX program calls userlist without any argu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R&gt;ead &lt;U&gt;serli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without any arguments, readlog dumps the contents of the cal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file records all times the Citadel/UX program has been sta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at baud rate, as well as logins, proper logouts, loss of carrier (SIGH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password attempts, and new user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og called with the -t argument displays a list of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enty users who hav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admin is a full-screen program to view and edit any us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for a user name. After you enter the name,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user's account will appear on the screen. To chan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meters, simply enter it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ser name - you may change a user's name at any time. 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table to the user file will be rewritten when you exit user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er number - if you change a user's number, keep in mind th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ill no longer be attached to any other records which are inde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umber, such as registration, room aide assignments, etc. 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ID attachment - if you wish to attach a BBS account to an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simply make the uid's the same. Likewise, if a user is to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ccount in /etc/passwd, simply set this to the same as BBSUI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's "full name" in /etc/passwd MUST be the same as their BB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otherwise a new (and probably unwanted) accoun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assword          - these four field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Last call - Date and time of last call. If you selec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prompt for a new time, but set it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ccess Level - choose from the standard access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 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New unvalida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Probl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Validated user without network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Validated user with network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= Prefer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=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are boolean flags. Selecting them will toggle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Permanent user (do not scroll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Print last old message on new messag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Expert mode (supress automatic h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Do not list in .R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Prompting after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Registered in the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Pause after each screenful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if the user is registered, you can type -1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record in the registration file 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 examining or editing an account, type 0 to ex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if you wish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ndles some of the sysop functions of the system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three ways: sysoputil by itself brings up the menu.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util -u      Execute option 7 (user purge)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util -r      Execute option 1 (room purge)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util -g      Execute option 2 (registration list)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util -h</w:t>
        <w:tab/>
        <w:t xml:space="preserve">   Execute option 3 (rewrite hash table)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choi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rge old rooms. This will delete any rooms which have not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posted in) in two weeks. Notification of purged rooms is po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e&gt; room (using the aidepost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ad registration file. This will partially list the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(partially: street address is omi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write hash table.  Under normal conditions, the hash tabl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s updated whenever usersupp is updated.  If the system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doesn't know about any users, but they're right there for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userlist, chances are the hash table is out of sync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ever happen unless the disk was full, or you've been tink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upp, or if you're upgrading from a non-hashing version of Citad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rewrite the hash tabl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nlock message file. The msgmain file is locked during message sa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wo users from writing to the file at once. If there is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or bug and it remains locked, this will unlo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ort the userlog by us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ort the userlog by user name.  (Sorting the userlog is a purely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will not at all affect the performance of th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urge old users. This will delete any users which have not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nths. Notification of purged users is posted in the Aide&gt; room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depost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uld cover all of the included utilities.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may be sent to ajc@uncnsrd.org or call UNCENSORED! BBS at (914) 244-325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