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174150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77401921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