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btokn.ps - gs_init.ps reads this in if the btoken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binary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cfnt.ps - gs_init.ps reads this in if the ccfonts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.  It provides support for compi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mdl.ps - This file is not used yet.  Eventually it will replac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s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kanji.ps - This file provides support for the Wadalab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file.ps - This file provides runtime support for pack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ev2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evel 2 PostScript functions.  It contain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miscellaneous initialization for the Level 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res.ps - gs_init.ps reads this in if the Level 2 resource machin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Currently, this is the case for all Level 2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0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osite (Type 0) fo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ype 1 font capability (which it norm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*_e.ps - These files define the Encodings known to Ghostscrip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cept gs_std_e.ps and gs_iso_e.ps are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  The ones marked with * have batch file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f the same name (e.g., bdftops, bdftops.bat)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ps - a file useful for running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.ps - a file that turns off any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file.ps - a utility for compressing fonts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utility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ascii.ps - a utility for extracting the ASCII text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It redefines many operators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ai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epsi.ps - a utility for converting an arbitrary Post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  (The -c switch n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ps - a file containing just the word "showpage".  (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.ps - a utility for display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.ps - a utility to print a "waterfall" of fo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ath.ps - a utility for showing the points on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ni.ps - a utility for merging all the initializa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utility for printing out the CharStrings and Sub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utility for tracing uses of any procedur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enc.ps - the Type 1 font format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ritten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logue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ps.ps - a utility for creating mappings between the Adob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dow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