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(QUEL)                 12/21/84                  DELIM(QU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im - specify a name for a pattern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d_#e_#s_#t_#r_#o_#y _#d_#e_#l_#i_#m groupname ( delimitor,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tern = [ "[character list]" | "{character list}" 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lim statement allows the user to specify a name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 pattern  of  characters, which may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ring facility. The delimitors  are  stored  in 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ay be used and unus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tern for a delimitor is specified  using  a 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BNF grammar. A character list is eithe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racters to match, or a range of characters 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 "-", or a combination or both of the above.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in brackets indicates that one of the  characters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 exactly once, and a character list in brace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one of the characters may match zero or more tim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tern is composed of a list of character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 delimitor has been defined, to be used in an  ing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y it must be activated using the 'us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will match a sequence of alphabetic character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capital let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delim paper(word, "[A-Z]{a-z}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will match a decimal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delim math (dec, "[0-9]{0-9}[.][0-9]{0-9}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roy(quel), quel(quel), use(qu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