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The Socket Streams Library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an Moud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streams library is an attempt at providing a cle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SD sockets for the C++ programmer. The aim was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BSD sockets to the user, with clean semantics and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. It is possible to write both event (SIGIO and SIG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and select-loop drive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ream specializes iostream (only) to BSD sockets, using sockbu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treambuf, exactly as fstream and filebuf specialize io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. In general the values returned and error condition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ream and sockbuf members are the same as those returned/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stream and filebuf members. [CAVEAT: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are detected, and can be checked by examining sockbuf::s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os::rdstate() is not always chang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ockbuf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               s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               serv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                      ho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                      toho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               p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               topor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                   s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                   serror(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                   serrn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                   sst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                   sstate(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selset               socke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treambuf *         setbuf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stream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stre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stream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                   open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                   open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                   open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                   accept(sstream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                   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s.s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i, the socket descriptor s is connected to. If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losed, i is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f filebuf::f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s.ser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 was a sstream produced by an accept oper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s the descriptor of socket passed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, otherwise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s.h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 is open, then the name of the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y is static, and will be over-written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() or toho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s.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 is open, and the socket was not produced by an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s.toh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 is connected, then the name of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y is static, and will be over-written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() or toho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s.to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 is connected, then the  remo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s.s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s.serr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returns the value of xserror.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s the value of xserror, and returns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f ios::rdstate() &amp; ios::clea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s an `or' of the following flags (defined in s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following are caused by a failure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all, and the errno can be retrieved by using s.err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. if socketbit is set, there was a failure in a call of sock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sstream::socke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sstream::bin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sstream::listen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sstream::accep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sstream::connec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sstream::sen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sstream::recv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sstream::closebit [Actually, shutdown(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stream::pipebit  : broken connection, and no SIGPIPE handl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tream::openbit  : expected socket to be opened/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was closed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stream::addrbit  : invalid addre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tream::allocbit : error in allocating reserve area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stream::otherbit : some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s.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error, contains the value of errno produced by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s.s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s.sstat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returns the value of xsstate.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s to set the state, and returns old value. The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r' of the following flags (defined in sstr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stream::openedbit      : the socke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stream::serverbit      : it is a server (i.e. list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stream::serverdupbit   : it is returned by an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stream::clientbit      : it is a client (i.e.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stream::trapiobit      : a per-socket SIGIO handl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stream::trapurgbit     : a per-socket SIGURG handl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stream::trappipebit    : a per-socket SIGPIPE handl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can be modified by s.sstate(i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is the opposite from the one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stream::noblockbit     : will 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stream::nolingerbit    : will not l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stream::noreuseaddrbit : will not reu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stream::nokeepalivebit : will not try to keep the socket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sstream::unitbufferbit  : will use unitbuffering. [CAVEAT: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using ios::setf() as well, but NOT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 = s.so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elset of all open sockets. usually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ne of the selset select routines, or to a selit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f = s.setbuf(c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semantics : offers the l bytes starting at c as a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To be honored, must be executed before a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.open() or s.accept(). If the call is honored, and c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is non-positive, i/o on the socket is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re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ream(c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, uses the l bytes starting at c as a reserv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op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a server-socket on current host, binds to port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open(c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a client-socket s, attempts to connect to a server-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port i on machine with na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accept(sstream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s from server-socket t, associating the new sock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dup-socket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sdown socket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iohandlerfn(sstream&amp;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urghandlerfn(sstream&amp;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pipehandlerfn(sstream&amp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ockbuf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handlerfn *               iohandler(iohandlerf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handlerfn *               io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ghandlerfn *              urghandler(urghandlerf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ghandlerfn *              urg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handlerfn *             pipehandler(pipehandlerf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handlerfn *             pipe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IP(char)     osend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NIP(charptr)  orecv(char&amp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used to install per-socket SIGIO, SIGURG and SI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 The parameterless versions return the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he socket, if any. Otherwise they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an argument, they install the  argument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return the old handler. If called with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-socket handler is removed for that signal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bits are set/unset in sst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lobal signal handler has been installed (using signal())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call to a parameterized signal handler, th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default signal handler. [ CAVEAT: the exac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a global signal handler is used as defaul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an this, but fairly mess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one of SIGIO, SIGURG or SIGPIPE are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o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] Checks whether the signal was related to one of the socket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ports the signal as spurious an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If a per-socket handler is installed for that socket, invo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levant arguments and the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If a global signal handler was installed (see previous para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alled and then execu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Does default. For SIGIO and SIGURG this the signal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IGPIPE, the pipebit flag is set and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ohandler is passed the stream and the number of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rghandler is passed the stream and the OOB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ipehandler is just pass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nips available for sending and recieving OOB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&lt;&lt; osen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har c as out-of-band data to socket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&gt;&gt; orecv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out-of-band data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] Only one byte can be sent Out-of-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If both SIGIO and SIGURG are being used, all available by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y the iohandler. Otherwise, spurious SIGIOs may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ime a SIGUR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stream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control         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ntrol         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control       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callcontrol       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int                  show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int                  show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int                  show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int                  showsys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ebugging aids available: tracing, error reporting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monitoring, and syscall error reporting.  Each of thes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-time by setting the relevant control to 0. If compil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urned on and off at runtime by setting the sho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compile-time on, run-ti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:   displays control flow through  the (non-inlined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messages are indented by call depth, and are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by ENTERING and EXITING to indicate entry and exit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: displays errors to cerr, as well as setting the relevan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ssages are prepended by one of ERROR, FAIL, a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: displays (as integers) all bytes received/transmit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cket. These messages are all prepended b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: displays system calls which return an error (-1), the errno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(if it exists) prints the perror string.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pended by 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] Non-blocking sockets have not been tes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] ios::badbit and ios::failbit are not always set when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] There may be interactions between signals which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] Highly machine dependent. Requires BSD sock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