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25892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8694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35101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36721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