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549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26612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76402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0885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