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754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224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959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817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