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44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890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15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296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