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5498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08288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2786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7038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