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81721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747885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51104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97715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