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3432955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4915606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4102514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4602740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5360137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5052562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