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587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006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732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553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