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869874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775333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059835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637059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