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originally written in May, 1998, and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to reflect the proposed implementation of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was to extend the notion of the C mode (cmode) to allow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vile supported a C mode that included a collection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editing C 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i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modes and functionality are extensions of other featur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useful to combine modes to support other langu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ashion. Likewise, the autoindention, etc., could b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reusable to support other languages.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I focused on the combining of modes, providing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hat was not clear to many users was the manner in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as attached to a buffer. It was set as a boolean - if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 was loaded, then vile checked the file suffix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the c-suffixes mode, and if so, set the C mode for the buffer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uld also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mode".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le searches the list of all active majormodes, first testing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ith the majormode's suffixes, then if any preamble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in normally alphabetic order, by majormod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tch each, of suffixes and preamble terminate the search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of suffixes overrides a match of preamble. Use "af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a given mode from anothe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is. The default, "qualifiers=any", allows either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$majormode-hook to a script which sets the major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jormodes can be disabled (e.g., ":set nocmode"), as befo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lobal sense of majormode; unsetting a buffe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a majormode simply makes it not have a majorm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no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inormode} can be any one of the existing buffer modes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jormode}.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uffixes=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line. Each ~elsewith block should h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to distinguish it from the others.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blocks is to implement complex fence-matching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to the next as you press "%". The other settings such as "su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name  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     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   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single argument, a majormode name.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the string "mode" is automatically appended to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modes are defined or modified with the define-sub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maintains a list of majormodes. Only one majormode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ffer (none need be associated). After definition, a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or unset just like any other buff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presented as structures with a pointer. The pointer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alue (currently local or global) is used.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jormode is defined, an array of the existing minor mod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, all pointing to the global modes. The define-sub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these to make them local pointers. When a buffer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jormode, all of its buffer mode values are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ode's values. (To keep the bookkeeping straight, modify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mode must also modify the copies of non-local buffer 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mode name is required. The names after the majormod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buffer modes with a corresponding value. Any number of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a singl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mode given, vile defines corresponding names by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, e.g., "c-autoindent" (from the long mode name "auto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ai" (from the short mode name "ai" for autoindent). The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always appended with a hyphen, and the short mode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submode" is used in the command rather than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or mode" to simplify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RCS/*,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suffix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 (e.g., c-suffixes) Note that since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-suffixes mode is a regular expression that will m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 types (C++ files, for instance), if you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, matched against the beginning of a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) used to trigger association with a majormo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ell command telling which filter to call, and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of the command is limited, since it is interpr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word filename, omitting ".keywords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, the C filter vile-c-filt is us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, JavaScript and Java by chang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tabstops, used in the imake filt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incidental matches between a tab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re the sa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traces, mainly to show which keywor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and what information is 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For instance, vile-c-filt recognizes a -p op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ring that tells vile how to rank the majormode. Normall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each mode in order by name, but there ar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may want to check one mode before ano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++ majormode cppmode would be checked after cmod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uffixes which are a subset of the built-in cmode'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uld not be found.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 name, defines an alternative set of sub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sed only for complex fences, this could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fences, and (with new flags not yet defined) ext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complex" fences, which are matched one expres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names are "fence-" follow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earches through all groups of complex fenc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simple" fences, which can be match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per line. The pairs need not appear on the same lin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 fences, they have an implied order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-style comments, with the '%' going between "/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/". The names use "fence-" followed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 "cstyle", or any of the following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: begin, end, if, then, else, 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definition of the majormode.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mode revert to no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value of {name} from {majormode}, leaving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llowing are equivalent once you have defined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was written by Thomas Dickey, with fixes from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ven Lemb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odes.html(1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odes.doc,v 1.21 2009/12/29 11:41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