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istributingqt.doc   3.3.4   edited Nov 2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We do not include any compiler-specifi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required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[version]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[version]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[version]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version includes the three version numbers. For threaded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refixed with \e {-m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istribut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requi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earches in the following directories for plug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specific plugi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uild-directory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pecific plugin paths can be add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ddLibraryPath(). The build-directory of Qt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library and can be changed as a part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see the \l distributor-example.html Distribut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