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465780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48201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212055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634737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