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80492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413877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13910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10691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68246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453034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3113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0240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21169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35343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93758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