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830241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481443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80354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20809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562244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885857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235662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96873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31446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94447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28601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